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70905721"/>
            <w:bookmarkStart w:id="1" w:name="__Fieldmark__0_97090572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70905721"/>
            <w:bookmarkStart w:id="3" w:name="__Fieldmark__1_97090572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970905721"/>
            <w:bookmarkStart w:id="5" w:name="__Fieldmark__2_970905721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970905721"/>
            <w:bookmarkStart w:id="7" w:name="__Fieldmark__3_970905721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70905721"/>
            <w:bookmarkStart w:id="9" w:name="__Fieldmark__4_97090572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970905721"/>
            <w:bookmarkStart w:id="11" w:name="__Fieldmark__5_970905721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70905721"/>
            <w:bookmarkStart w:id="13" w:name="__Fieldmark__6_97090572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970905721"/>
            <w:bookmarkStart w:id="16" w:name="__Fieldmark__7_970905721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970905721"/>
            <w:bookmarkStart w:id="18" w:name="__Fieldmark__8_970905721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970905721"/>
            <w:bookmarkStart w:id="20" w:name="__Fieldmark__9_970905721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70905721"/>
            <w:bookmarkStart w:id="22" w:name="__Fieldmark__10_97090572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70905721"/>
            <w:bookmarkStart w:id="25" w:name="__Fieldmark__11_97090572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970905721"/>
            <w:bookmarkStart w:id="27" w:name="__Fieldmark__12_970905721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970905721"/>
            <w:bookmarkStart w:id="29" w:name="__Fieldmark__13_970905721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70905721"/>
            <w:bookmarkStart w:id="31" w:name="__Fieldmark__14_97090572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70905721"/>
            <w:bookmarkStart w:id="33" w:name="__Fieldmark__15_97090572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70905721"/>
            <w:bookmarkStart w:id="35" w:name="__Fieldmark__16_97090572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970905721"/>
            <w:bookmarkStart w:id="37" w:name="__Fieldmark__17_970905721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70905721"/>
            <w:bookmarkStart w:id="39" w:name="__Fieldmark__18_97090572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970905721"/>
            <w:bookmarkStart w:id="41" w:name="__Fieldmark__19_970905721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70905721"/>
            <w:bookmarkStart w:id="43" w:name="__Fieldmark__20_97090572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970905721"/>
            <w:bookmarkStart w:id="45" w:name="__Fieldmark__21_970905721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970905721"/>
            <w:bookmarkStart w:id="47" w:name="__Fieldmark__22_970905721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970905721"/>
            <w:bookmarkStart w:id="49" w:name="__Fieldmark__23_970905721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970905721"/>
            <w:bookmarkStart w:id="51" w:name="__Fieldmark__24_970905721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970905721"/>
            <w:bookmarkStart w:id="54" w:name="__Fieldmark__25_97090572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970905721"/>
            <w:bookmarkStart w:id="57" w:name="__Fieldmark__26_970905721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970905721"/>
            <w:bookmarkStart w:id="59" w:name="__Fieldmark__27_970905721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970905721"/>
            <w:bookmarkStart w:id="62" w:name="__Fieldmark__28_970905721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970905721"/>
            <w:bookmarkStart w:id="64" w:name="__Fieldmark__29_970905721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970905721"/>
            <w:bookmarkStart w:id="67" w:name="__Fieldmark__30_970905721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970905721"/>
            <w:bookmarkStart w:id="69" w:name="__Fieldmark__31_970905721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970905721"/>
            <w:bookmarkStart w:id="72" w:name="__Fieldmark__32_970905721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970905721"/>
            <w:bookmarkStart w:id="75" w:name="__Fieldmark__33_970905721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70905721"/>
            <w:bookmarkStart w:id="77" w:name="__Fieldmark__34_970905721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70905721"/>
            <w:bookmarkStart w:id="79" w:name="__Fieldmark__35_97090572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970905721"/>
            <w:bookmarkStart w:id="81" w:name="__Fieldmark__36_97090572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70905721"/>
            <w:bookmarkStart w:id="83" w:name="__Fieldmark__37_97090572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70905721"/>
            <w:bookmarkStart w:id="85" w:name="__Fieldmark__38_97090572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